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armer Kartoffelsalat mit Speck</w:t>
        <w:br/>
        <w:br/>
        <w:br/>
        <w:t>1000 g Salatkartoffeln</w:t>
        <w:br/>
        <w:t>6 EL Weinessig</w:t>
        <w:br/>
        <w:t xml:space="preserve">1/8 l heiße Fleischbrühe </w:t>
        <w:br/>
        <w:t>1 Zwiebel</w:t>
        <w:br/>
        <w:t>125 g durchwachsener Speck</w:t>
        <w:br/>
        <w:t>2 EL Öl</w:t>
        <w:br/>
        <w:t>Salz</w:t>
        <w:br/>
        <w:t xml:space="preserve">schwarzer Pfeffer </w:t>
        <w:br/>
        <w:t>1 Prise Zucker</w:t>
        <w:br/>
        <w:t>1/2 Bd. Petersilie</w:t>
        <w:br/>
        <w:t xml:space="preserve">1/2 Bd. Dill </w:t>
        <w:br/>
        <w:t>1/2 Bd. Schnittlau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br/>
        <w:t>Kartoffeln abbürsten, in einem Topf mit Wasser bedeckt vom Kochen an in 30</w:t>
        <w:br/>
        <w:t>Minuten garen. Abgießen, unter kaltem Wasser abschrecken und abziehen.</w:t>
        <w:br/>
        <w:t>Noch warm in Scheiben schneiden. In eine Schüssel geben und im heißen</w:t>
        <w:br/>
        <w:t xml:space="preserve">Wasserbad warm stell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it Essig und Fleischbrühe begießen. Zwiebel schälen und fein hacken. Über die Kartoffeln streuen. Speck würfeln. Öl in einer Pfanne erhitzen. Speck darin goldgelb bra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it Salz, Pfeffer und Zucker würzen. Die heiße Specksoße über die Kartoffeln geben. Vorsichtig mischen. Den Salat dann im heißen Wasserbad 20 Minuten durchziehen lassen.</w:t>
        <w:br/>
        <w:t>Inzwischen Petersilie, Dill und Schnittlauch unter kaltem Wasser</w:t>
        <w:br/>
        <w:t>abbrausen, trocken tupfen und hacken. Vor dem Servieren über den Salat 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58:00Z</dcterms:created>
  <dc:creator>Einhäuser</dc:creator>
  <dc:description/>
  <dc:language>en-US</dc:language>
  <cp:lastModifiedBy>Einhäuser</cp:lastModifiedBy>
  <dcterms:modified xsi:type="dcterms:W3CDTF">2003-12-16T22:00:00Z</dcterms:modified>
  <cp:revision>1</cp:revision>
  <dc:subject/>
  <dc:title>Warmer Kartoffelsalat mit Speck</dc:title>
</cp:coreProperties>
</file>